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737360</wp:posOffset>
                </wp:positionV>
                <wp:extent cx="13716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36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137160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Ob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36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Obj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2651760</wp:posOffset>
                </wp:positionV>
                <wp:extent cx="137160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20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3566160</wp:posOffset>
                </wp:positionV>
                <wp:extent cx="13716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280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566160</wp:posOffset>
                </wp:positionV>
                <wp:extent cx="137160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Meta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280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Meta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4389120</wp:posOffset>
                </wp:positionV>
                <wp:extent cx="13716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345.6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651760</wp:posOffset>
                </wp:positionV>
                <wp:extent cx="137160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0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4389120</wp:posOffset>
                </wp:positionV>
                <wp:extent cx="13716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345.6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5303520</wp:posOffset>
                </wp:positionV>
                <wp:extent cx="137160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Magnitu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417.6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Magnitu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6126480</wp:posOffset>
                </wp:positionV>
                <wp:extent cx="137160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Nu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482.4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Num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6949440</wp:posOffset>
                </wp:positionV>
                <wp:extent cx="13716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aInte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547.2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aInte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303520</wp:posOffset>
                </wp:positionV>
                <wp:extent cx="137160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gnitu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17.6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gnitu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126480</wp:posOffset>
                </wp:positionV>
                <wp:extent cx="13716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82.4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949440</wp:posOffset>
                </wp:positionV>
                <wp:extent cx="137160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47.2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128016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0.8pt" to="298.8pt,1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0240</wp:posOffset>
                </wp:positionV>
                <wp:extent cx="36576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1.2pt" to="233.95pt,151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0" cy="54864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6pt" to="298.8pt,2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2103120</wp:posOffset>
                </wp:positionV>
                <wp:extent cx="0" cy="5486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65.6pt" to="147.6pt,2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731520</wp:posOffset>
                </wp:positionV>
                <wp:extent cx="0" cy="100584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7.6pt" to="147.6pt,1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731520</wp:posOffset>
                </wp:positionV>
                <wp:extent cx="2834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7.6pt" to="370.7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9160</wp:posOffset>
                </wp:positionH>
                <wp:positionV relativeFrom="paragraph">
                  <wp:posOffset>731520</wp:posOffset>
                </wp:positionV>
                <wp:extent cx="0" cy="3657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7.6pt" to="370.8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3017520</wp:posOffset>
                </wp:positionV>
                <wp:extent cx="640080" cy="1371600"/>
                <wp:effectExtent l="254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37.6pt" to="349.15pt,34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00</wp:posOffset>
                </wp:positionV>
                <wp:extent cx="36576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60pt" to="313.15pt,360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3931920</wp:posOffset>
                </wp:positionV>
                <wp:extent cx="0" cy="4572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09.6pt" to="205.2pt,345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926080</wp:posOffset>
                </wp:positionV>
                <wp:extent cx="1097280" cy="822960"/>
                <wp:effectExtent l="0" t="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0.4pt" to="284.35pt,29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3749040</wp:posOffset>
                </wp:positionV>
                <wp:extent cx="36576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5.2pt" to="147.55pt,295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2926080</wp:posOffset>
                </wp:positionV>
                <wp:extent cx="457200" cy="640080"/>
                <wp:effectExtent l="4445" t="0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0.4pt" to="104.35pt,28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1920240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1.2pt" to="97.15pt,15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192024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1.2pt" to="75.6pt,2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3291840</wp:posOffset>
                </wp:positionV>
                <wp:extent cx="1005840" cy="365760"/>
                <wp:effectExtent l="1905" t="5080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59.2pt" to="154.75pt,28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3017520</wp:posOffset>
                </wp:positionV>
                <wp:extent cx="457200" cy="548640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6pt" to="205.15pt,28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28346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3.2pt" to="233.95pt,223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3017520</wp:posOffset>
                </wp:positionV>
                <wp:extent cx="822960" cy="548640"/>
                <wp:effectExtent l="3175" t="63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7.6pt" to="277.15pt,28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457200" cy="1371600"/>
                <wp:effectExtent l="5080" t="0" r="2159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09.6pt" to="183.55pt,417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566928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46.4pt" to="147.6pt,4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6492240</wp:posOffset>
                </wp:positionV>
                <wp:extent cx="0" cy="457200"/>
                <wp:effectExtent l="38100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11.2pt" to="147.6pt,54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0</wp:posOffset>
                </wp:positionV>
                <wp:extent cx="36576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32pt" to="233.95pt,43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6309360</wp:posOffset>
                </wp:positionV>
                <wp:extent cx="3657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96.8pt" to="233.95pt,496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7132320</wp:posOffset>
                </wp:positionV>
                <wp:extent cx="36576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61.6pt" to="233.95pt,561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132320</wp:posOffset>
                </wp:positionV>
                <wp:extent cx="45720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61.6pt" to="377.95pt,561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840480</wp:posOffset>
                </wp:positionV>
                <wp:extent cx="1371600" cy="914400"/>
                <wp:effectExtent l="3175" t="0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2.4pt" to="154.75pt,374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6309360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96.8pt" to="97.15pt,4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</wp:posOffset>
                </wp:positionH>
                <wp:positionV relativeFrom="paragraph">
                  <wp:posOffset>7132320</wp:posOffset>
                </wp:positionV>
                <wp:extent cx="64008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61.6pt" to="97.15pt,5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4754880</wp:posOffset>
                </wp:positionV>
                <wp:extent cx="0" cy="23774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74.4pt" to="46.8pt,5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</wp:posOffset>
                </wp:positionH>
                <wp:positionV relativeFrom="paragraph">
                  <wp:posOffset>5486400</wp:posOffset>
                </wp:positionV>
                <wp:extent cx="12801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32pt" to="97.1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0</wp:posOffset>
                </wp:positionV>
                <wp:extent cx="0" cy="22860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2pt" to="-3.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2103120</wp:posOffset>
                </wp:positionV>
                <wp:extent cx="1645920" cy="1097280"/>
                <wp:effectExtent l="3175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5.6pt" to="125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6492240</wp:posOffset>
                </wp:positionV>
                <wp:extent cx="0" cy="457200"/>
                <wp:effectExtent l="38100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11.2pt" to="291.6pt,54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566928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46.4pt" to="291.6pt,4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5486400</wp:posOffset>
                </wp:positionV>
                <wp:extent cx="11887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2pt" to="435.5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2120</wp:posOffset>
                </wp:positionH>
                <wp:positionV relativeFrom="paragraph">
                  <wp:posOffset>3657600</wp:posOffset>
                </wp:positionV>
                <wp:extent cx="0" cy="1828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88pt" to="435.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920240</wp:posOffset>
                </wp:positionV>
                <wp:extent cx="1188720" cy="1737360"/>
                <wp:effectExtent l="635" t="0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2pt" to="435.55pt,28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5880</wp:posOffset>
                </wp:positionH>
                <wp:positionV relativeFrom="paragraph">
                  <wp:posOffset>7955280</wp:posOffset>
                </wp:positionV>
                <wp:extent cx="0" cy="36576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26.4pt" to="104.4pt,655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795528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6.4pt" to="306pt,6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3749040</wp:posOffset>
                </wp:positionV>
                <wp:extent cx="640080" cy="64008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5.2pt" to="284.35pt,3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383280</wp:posOffset>
                </wp:positionV>
                <wp:extent cx="274320" cy="182880"/>
                <wp:effectExtent l="3175" t="444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6.4pt" to="183.55pt,28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1560</wp:posOffset>
                </wp:positionH>
                <wp:positionV relativeFrom="paragraph">
                  <wp:posOffset>3383280</wp:posOffset>
                </wp:positionV>
                <wp:extent cx="1005840" cy="182880"/>
                <wp:effectExtent l="1270" t="5080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6.4pt" to="161.95pt,28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ynace Class Heirarc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2355</wp:posOffset>
                </wp:positionH>
                <wp:positionV relativeFrom="paragraph">
                  <wp:posOffset>996315</wp:posOffset>
                </wp:positionV>
                <wp:extent cx="384810" cy="2933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8.4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6939915</wp:posOffset>
                </wp:positionV>
                <wp:extent cx="384810" cy="29337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546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4235</wp:posOffset>
                </wp:positionH>
                <wp:positionV relativeFrom="paragraph">
                  <wp:posOffset>7676515</wp:posOffset>
                </wp:positionV>
                <wp:extent cx="923290" cy="83185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604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7676515</wp:posOffset>
                </wp:positionV>
                <wp:extent cx="923290" cy="8318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uper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604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uper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5:16:00Z</dcterms:created>
  <dc:creator>Gary L. Pendleton</dc:creator>
  <dc:description/>
  <dc:language>en-US</dc:language>
  <cp:lastModifiedBy>Gary L. Pendleton</cp:lastModifiedBy>
  <cp:lastPrinted>1998-01-09T10:32:00Z</cp:lastPrinted>
  <dcterms:modified xsi:type="dcterms:W3CDTF">1998-01-09T16:35:00Z</dcterms:modified>
  <cp:revision>4</cp:revision>
  <dc:subject/>
  <dc:title>Dynace Class Heirarchy</dc:title>
</cp:coreProperties>
</file>