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.DVI files into PDF file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e:\miktex\miktex\bin;%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dfm 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