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ed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-</w:t>
        <w:tab/>
        <w:t xml:space="preserve">Spell check files after date of spell file (isp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abs  (r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sp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IX -</w:t>
        <w:tab/>
        <w:t>Delete carage returns (delcr 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eX (tex-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.1 and .2 files 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misc files (make-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unnecessary file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overfu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spe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